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избирательных участков, участков референдума </w:t>
      </w:r>
      <w:r>
        <w:rPr>
          <w:b/>
          <w:sz w:val="28"/>
          <w:szCs w:val="28"/>
        </w:rPr>
        <w:t xml:space="preserve">и их гран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Задо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5"/>
        <w:gridCol w:w="3903"/>
        <w:gridCol w:w="73"/>
        <w:gridCol w:w="72"/>
        <w:gridCol w:w="2456"/>
        <w:gridCol w:w="239"/>
      </w:tblGrid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240" w:after="6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ИЗБИРАТЕЛЬНЫЙ УЧАСТОК </w:t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09-0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пецкая область, Задонский район, г. Задонск, ул. Труда, дом 20 (здание Г(О)Б ПОУ «Задонский политехнический техникум»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(47471) 2- 64 -7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8" w:hRule="atLeast"/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: А. Тенихиной, Бебеля ( нечетная сторона: от  дома №1 до дома № 41 «а» включительно; четная сторона: от дома №2 до дома № 34 включительно), Братьев Фроловых,  Воротникова, Гагарина, Добровольского, Зеленая,  Колхозная, Комарова, Коммунаров, Крупской (нечетная сторона: от дома № 1 до дома № 25 включительно; четная сторона: от дома № 2 до дома № 30 включительно), М.Горького (нечетная сторона: от дома № 35 до дома №139 включительно; четная сторона: от дома № 38 до дома № 128 включительно), Мельникова, Молодежная, Н.Задонского, Первомайская, пер.1-й Северный, пер. 2-й Северный, Полевая, проезд Березовый, Рабочая (нечетная сторона: от дома № 39 до дома № 89 включительно; четная сторона: от дома № 18 до дома № 34 включительно), Садовая, Северная, Свободы (нечетная сторона: от дома №33 до дома № 95 включительно; четная сторона: от дома № 22  до дома № 66 включительно), Солнечная, Строителей, Тенистая, Труда, Фрунзе, Хвостова, Цветочная, 70 лет Октября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6"/>
              </w:rPr>
            </w:pPr>
            <w:r>
              <w:rPr>
                <w:color w:val="000000"/>
                <w:sz w:val="28"/>
                <w:szCs w:val="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исло избирателей: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18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240" w:after="6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ИЗБИРАТЕЛЬНЫЙ УЧАСТОК </w:t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09-0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пецкая область, Задонский район, г. Задонск,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ул. Коммуны, дом 17 (здание МБУК </w:t>
            </w:r>
            <w:r>
              <w:rPr>
                <w:color w:val="000000"/>
                <w:sz w:val="28"/>
                <w:szCs w:val="28"/>
              </w:rPr>
              <w:t>«Задонский Центр культуры и досуг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(47471) 2-14-0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40" w:hRule="atLeast"/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sz w:val="28"/>
                <w:szCs w:val="28"/>
              </w:rPr>
              <w:t>улиц:  Бебеля (нечетная сторона: от дома № 43 до дома №69 включительно; четная сторона от дома  № 36 до дома № 60 включительно),   Донская, К. Маркса (нечетная сторона: от дома № 1 до дома № 135 включительно; четная сторона от дома  № 2 «в» до дома № 72/2 включительно), Коммуны, Крупской (нечетная сторона: от дома № 27 до дома № 43 включительно четная сторона: от дома № 32 до дома № 44 включительно), Ленина, М. Горького (нечетная сторона: от дома № 1 до дома № 33 включительно; четная сторона:  от дома № 2 до дома № 36 включительно), Одноличка, пер. Бебеля, Рабочая (нечетная сторона: от дома № 1 до дома № 37 включительно; четная сторона: от дома № 2 до дома № 16 включительно), Свободы (нечетная сторона: от дома № 1 до дома № 31 включительно; четная сторона: от дома № 2 до дома № 20  включительно), Советская (нечетная сторона: от дома № 1 до дома № 9 включительно; четная сторона: от дома № 2 до дома №6«а»  включительно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6"/>
              </w:rPr>
            </w:pPr>
            <w:r>
              <w:rPr>
                <w:color w:val="000000"/>
                <w:sz w:val="28"/>
                <w:szCs w:val="6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Normal"/>
              <w:spacing w:lineRule="auto" w:line="36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исло избирателей: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1909</w:t>
            </w:r>
          </w:p>
          <w:p>
            <w:pPr>
              <w:pStyle w:val="Normal"/>
              <w:spacing w:lineRule="auto" w:line="360"/>
              <w:ind w:right="-108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ИЗБИРАТЕЛЬНЫЙ УЧАСТОК</w:t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№</w:t>
            </w:r>
            <w:r>
              <w:rPr>
                <w:b/>
                <w:i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09-03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Липецкая область, Задонский район, г. Задонск, </w:t>
            </w:r>
            <w:r>
              <w:rPr>
                <w:bCs/>
                <w:iCs/>
                <w:color w:val="000000"/>
                <w:sz w:val="28"/>
                <w:szCs w:val="28"/>
              </w:rPr>
              <w:t>ул.Степанищева, дом 21 (здание  ООО  «Коммунсервис»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(47471) 2-58-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7" w:hRule="atLeast"/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улиц: Авиаторов, А. Сафонова, Верхняя, Весенняя, В. Михальченко, Воинов-интернационалистов, Восточная, В. Провоторовой, В. Севастьянова, Г. Иванова,  Дорожная, Дружбы, Дубовая, И. Бунина, И. Мелихова, И. Пашкова, И.Тургенева, Кольцова, Красина, К. Челядиной, Липецкая, Маршала Жукова, Мира, М. Павлова, М. Юшина, Н.Муравьева-Карского, Новая, Н. Сильченко, Песчаная, П.Зачиняева, Попова, С. Бехтеева, С. Есенина, Сокольская, Спортивная, Степанищева, Студенческая, Тешевская, Тополиная, Школьная,  Юбилейная,  40 лет Победы, 9 Ма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430" w:type="dxa"/>
            <w:gridSpan w:val="3"/>
            <w:tcBorders/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Число избирателей:     </w:t>
            </w:r>
            <w:r>
              <w:rPr>
                <w:sz w:val="28"/>
                <w:szCs w:val="28"/>
              </w:rPr>
              <w:t>1109</w:t>
            </w:r>
          </w:p>
          <w:p>
            <w:pPr>
              <w:pStyle w:val="Normal"/>
              <w:spacing w:lineRule="auto" w:line="360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30" w:type="dxa"/>
            <w:gridSpan w:val="3"/>
            <w:tcBorders/>
          </w:tcPr>
          <w:p>
            <w:pPr>
              <w:pStyle w:val="Heading3"/>
              <w:spacing w:before="240" w:after="6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ИЗБИРАТЕЛЬНЫЙ  УЧАСТОК  </w:t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8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0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</w:rPr>
            </w:pPr>
            <w:r>
              <w:rPr>
                <w:b/>
                <w:i/>
                <w:iCs/>
                <w:color w:val="000000"/>
                <w:sz w:val="2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ипецкая область, Задонский район, г. Задонск, ул.Советская, дом 109 «а»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(з</w:t>
            </w:r>
            <w:r>
              <w:rPr>
                <w:color w:val="000000"/>
                <w:spacing w:val="-2"/>
                <w:sz w:val="28"/>
                <w:szCs w:val="28"/>
              </w:rPr>
              <w:t>дание Межрайонной инспекции ФНС России №3 по Липецкой области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8(47471) 2-14-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327" w:hRule="atLeast"/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: Буденного, Володарского, Ворошилова, Запрудная, Комсомольская (нечетная сторона: от дома № 67 до дома № 139 включительно; четная сторона: от дома № 76 до дома № 144 включительно), пер. Ворошилова, Пионерская, Семашко (нечетная сторона: от дома № 43 до дома № 83, 107 включительно; четная сторона: от дома №36 до дома № 98 включительно), Советская (нечетная сторона: от дома № 53 до дома № 107 включительно; четная сторона: от дома № 38 до дома № 106 включительно), Сосновая, 25 лет Октября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Число избирателей:    </w:t>
            </w:r>
            <w:r>
              <w:rPr>
                <w:sz w:val="28"/>
                <w:szCs w:val="28"/>
              </w:rPr>
              <w:t>15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ИЗБИРАТЕЛЬНЫЙ УЧАСТОК </w:t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</w:rPr>
              <w:t>09-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320</wp:posOffset>
                      </wp:positionV>
                      <wp:extent cx="4499610" cy="8178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9610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6"/>
                                  </w:tblGrid>
                                  <w:tr>
                                    <w:trPr>
                                      <w:trHeight w:val="476" w:hRule="atLeast"/>
                                      <w:cantSplit w:val="true"/>
                                    </w:trPr>
                                    <w:tc>
                                      <w:tcPr>
                                        <w:tcW w:w="70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</w:tabs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Липецкая область, Задонский район, г. Задонск, ул.Крупской, дом 56 (здание</w:t>
                                        </w: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МКУ «Центр компетенций в сфере бухгалтерского учета и муниципального заказа» Задонского муниципального района)</w:t>
                                        </w:r>
                                        <w:r>
                                          <w:rPr>
                                            <w:bCs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3pt;height:64.4pt;mso-wrap-distance-left:9pt;mso-wrap-distance-right:9pt;mso-wrap-distance-top:0pt;mso-wrap-distance-bottom:0pt;margin-top:1.6pt;mso-position-vertical-relative:text;margin-left:-1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6"/>
                            </w:tblGrid>
                            <w:tr>
                              <w:trPr>
                                <w:trHeight w:val="476" w:hRule="atLeast"/>
                                <w:cantSplit w:val="true"/>
                              </w:trPr>
                              <w:tc>
                                <w:tcPr>
                                  <w:tcW w:w="70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Липецкая область, Задонский район, г. Задонск, ул.Крупской, дом 56 (здание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МКУ «Центр компетенций в сфере бухгалтерского учета и муниципального заказа» Задонского муниципального района)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(47471) 2 -37-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ind w:right="9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: Бебеля (нечетная сторона: от дома № 71 до дома №109 «б»  включительно; четная сторона: от дома № 62 до дома № 102 «а» включительно), К. Маркса (нечетная сторона: от дома № 137 до дома № 173 включительно; четная сторона: от дома № 74 до дома № 110 включительно), Комсомольская (нечетная сторона: от дома № 1 до дома № 65 включительно; четная сторона: от дома № 2 до дома № 74 включительно), Крупской (нечетная сторона: от дома № 45 до дома № 91 включительно; четная сторона: от дома № 46 до дома №98 включительно), Лермонтова, Лесная, Олимпийская, пер. Южный, Пушкина, Семашко (нечетная сторона: от дома № 1 до дома № 41 включительно; четная сторона: от дома № 2 до дома № 34 включительно), Советская (нечетная сторона: от дома № 11  до дома  № 51 включительно четная сторона: от дома № 12 до дома №36 включительно), Урицког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Число избирателей:    </w:t>
            </w:r>
            <w:r>
              <w:rPr>
                <w:sz w:val="28"/>
                <w:szCs w:val="28"/>
              </w:rPr>
              <w:t>1119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75" w:type="dxa"/>
            <w:gridSpan w:val="5"/>
            <w:tcBorders/>
          </w:tcPr>
          <w:p>
            <w:pPr>
              <w:pStyle w:val="Heading3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</w:p>
        </w:tc>
        <w:tc>
          <w:tcPr>
            <w:tcW w:w="245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0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</w:rPr>
            </w:pPr>
            <w:r>
              <w:rPr>
                <w:b/>
                <w:i/>
                <w:iCs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Липецкая область, Задонский район, с. Болховское, ул.Центральная, дом 3 (здание администрации сельского поселения Болховской сельсовет Задонского муниципального рай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(47471) 3 -22 -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лиц: Калиничева (нечетная сторона: от дома №1 до дома №53 включительно, дом №109, дом №111, дом №113, нечетная сторона: от дома №115 до дома №151 включительно, четная сторона: от дома №2 до дома №10 включительно); Лесная, Степанищева, Центральная (нечетная сторона: дом №5, четная сторона: от дома №4 до дома №28 включительно)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ревень: Колодезная, Малое Панарин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</w:t>
            </w:r>
            <w:r>
              <w:rPr>
                <w:color w:val="000000"/>
                <w:sz w:val="28"/>
              </w:rPr>
              <w:t>53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lang w:val="ru-RU" w:eastAsia="ru-RU"/>
              </w:rPr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0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</w:rPr>
            </w:pPr>
            <w:r>
              <w:rPr>
                <w:b/>
                <w:i/>
                <w:iCs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Липецкая область, Задонский район, с. Болховское,</w:t>
            </w:r>
            <w:r>
              <w:rPr>
                <w:color w:val="000000"/>
                <w:sz w:val="28"/>
                <w:szCs w:val="28"/>
              </w:rPr>
              <w:t xml:space="preserve"> ул.Новая, дом 35 (здание МБУК «Болховской центр культуры и досуга»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920 500 51 3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ц: Калиничева (нечетная сторона: от дома № 55 до дома № 107 включительно; дома №№ 109А, 113А), Новая, Центральная (нечетная сторона: от дома № 9 до дома № 97 включительно; четная сторона: от дома № 32 до дома № 140 включительно), Спортивная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ревень: Апухтино, Барымовка, Ливенская, Миролюбов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color w:val="000000"/>
                <w:sz w:val="28"/>
              </w:rPr>
              <w:t>6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ИЗБИРАТЕЛЬНЫЙ УЧАСТ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lang w:val="ru-RU" w:eastAsia="ru-RU"/>
              </w:rPr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0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ипецкая область, Задонский район, с. Бутырки, ул.Центральная, дом 2 (здание МБУК «Бутырский центр культуры и досуга»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8(47471) 3-92-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ревни Синявка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ла Бутыр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360"/>
              <w:ind w:right="-108" w:hanging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iCs/>
                <w:color w:val="000000"/>
                <w:sz w:val="28"/>
                <w:szCs w:val="28"/>
              </w:rPr>
              <w:t>419</w:t>
              <w:tab/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360"/>
              <w:ind w:right="-108" w:hanging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0" w:after="6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№ </w:t>
            </w:r>
            <w:r>
              <w:rPr>
                <w:b/>
                <w:color w:val="000000"/>
                <w:sz w:val="28"/>
              </w:rPr>
              <w:t xml:space="preserve">09-09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/>
            </w:pPr>
            <w:r>
              <w:rPr>
                <w:color w:val="000000"/>
                <w:lang w:val="ru-RU"/>
              </w:rPr>
              <w:t xml:space="preserve">Центр </w:t>
            </w:r>
            <w:r>
              <w:rPr>
                <w:i/>
                <w:iCs/>
                <w:color w:val="000000"/>
                <w:lang w:val="ru-RU"/>
              </w:rPr>
              <w:t>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ипецкая область, Задонский район,</w:t>
            </w:r>
            <w:r>
              <w:rPr>
                <w:color w:val="000000"/>
                <w:sz w:val="28"/>
                <w:szCs w:val="28"/>
              </w:rPr>
              <w:t xml:space="preserve"> с. Верхнее Казачье, ул. Молодежная, дом 31а</w:t>
            </w:r>
            <w:r>
              <w:rPr>
                <w:color w:val="000000"/>
                <w:sz w:val="28"/>
              </w:rPr>
              <w:t xml:space="preserve"> (з</w:t>
            </w:r>
            <w:r>
              <w:rPr>
                <w:color w:val="000000"/>
                <w:sz w:val="28"/>
                <w:szCs w:val="28"/>
              </w:rPr>
              <w:t xml:space="preserve">дание администрации сельского поселения Верхнеказаченский сельсовет Задонского муниципального района)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8(47471) 2- 14- 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ла Верхнее Казачь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</w:t>
            </w:r>
            <w:r>
              <w:rPr>
                <w:color w:val="000000"/>
                <w:sz w:val="28"/>
              </w:rPr>
              <w:t>34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75" w:type="dxa"/>
            <w:gridSpan w:val="5"/>
            <w:tcBorders/>
          </w:tcPr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Липецкая область, Задонский район,</w:t>
            </w:r>
            <w:r>
              <w:rPr>
                <w:color w:val="000000"/>
                <w:sz w:val="28"/>
                <w:szCs w:val="28"/>
              </w:rPr>
              <w:t xml:space="preserve"> с. Нижнее Казачье, ул. Центральная, дом 52 (здание Нижнеказаченского отдела культурно-досуговой деятельности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920 243 15 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ела Нижнее Казачь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</w:t>
            </w:r>
            <w:r>
              <w:rPr>
                <w:color w:val="000000"/>
                <w:sz w:val="28"/>
              </w:rPr>
              <w:t>26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ИЗБИРАТ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lang w:val="ru-RU" w:eastAsia="ru-RU"/>
              </w:rPr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</w:rPr>
            </w:pPr>
            <w:r>
              <w:rPr>
                <w:b/>
                <w:i/>
                <w:iCs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ая область, Задонский район с.Уткино, ул. Школьная, дом 80а (административное здание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920 512 86 3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села Уткино, за исключением улицы Центральная (нечетная сторона: от дома № 107 до дома № 139, включительно; четная сторона: от дома №70 до дома № 100 включительно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</w:t>
            </w:r>
            <w:r>
              <w:rPr>
                <w:color w:val="000000"/>
                <w:sz w:val="28"/>
              </w:rPr>
              <w:t>74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ИЗБИРАТ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lang w:val="ru-RU" w:eastAsia="ru-RU"/>
              </w:rPr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</w:rPr>
            </w:pPr>
            <w:r>
              <w:rPr>
                <w:b/>
                <w:i/>
                <w:iCs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Липецкая область, Задонский район с. Уткино, улица Центральная, дом 107а (здание муниципального бюджетного учреждения культуры «Уткинский центр культуры и досуга»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 903 643 89 0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ревни Тешевка, села Уткино в границах улицы Центральная (нечетная сторона: от дома № 107 до дома № 139, включительно; четная сторона: от дома №70 до дома № 100 включительн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 </w:t>
            </w:r>
            <w:r>
              <w:rPr>
                <w:color w:val="000000"/>
                <w:sz w:val="28"/>
              </w:rPr>
              <w:t>382</w:t>
            </w:r>
          </w:p>
          <w:p>
            <w:pPr>
              <w:pStyle w:val="Normal"/>
              <w:spacing w:lineRule="auto" w:line="360"/>
              <w:ind w:right="-108" w:hanging="0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ИЗБИРАТ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/>
                <w:color w:val="000000"/>
                <w:lang w:val="ru-RU" w:eastAsia="ru-RU"/>
              </w:rPr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spacing w:lineRule="auto" w:line="240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ind w:right="-39" w:hanging="0"/>
              <w:jc w:val="both"/>
              <w:rPr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Липецкая область, Задонский район, с. Тюнино, </w:t>
            </w:r>
            <w:r>
              <w:rPr>
                <w:sz w:val="28"/>
                <w:szCs w:val="28"/>
              </w:rPr>
              <w:t>ул.Заречная, дом 62 (индивидуальный жилой дом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 904 681 30 6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02" w:type="dxa"/>
            <w:tcBorders/>
          </w:tcPr>
          <w:p>
            <w:pPr>
              <w:pStyle w:val="Normal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села Тюнин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ind w:right="-108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iCs/>
                <w:color w:val="000000"/>
                <w:sz w:val="28"/>
                <w:szCs w:val="28"/>
              </w:rPr>
              <w:t>490</w:t>
            </w:r>
          </w:p>
          <w:p>
            <w:pPr>
              <w:pStyle w:val="Normal"/>
              <w:ind w:right="-108" w:hanging="0"/>
              <w:rPr>
                <w:iCs/>
                <w:color w:val="000000"/>
                <w:sz w:val="28"/>
                <w:szCs w:val="28"/>
                <w:highlight w:val="yellow"/>
              </w:rPr>
            </w:pPr>
            <w:r>
              <w:rPr>
                <w:i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highlight w:val="yellow"/>
              </w:rPr>
            </w:pPr>
            <w:r>
              <w:rPr>
                <w:i/>
                <w:iCs/>
                <w:color w:val="000000"/>
                <w:sz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0" w:after="6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</w:p>
          <w:p>
            <w:pPr>
              <w:pStyle w:val="Heading3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№</w:t>
            </w:r>
            <w:r>
              <w:rPr>
                <w:b/>
                <w:color w:val="000000"/>
                <w:sz w:val="28"/>
              </w:rPr>
              <w:t>09-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Липецкая область, Задонский район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</w:rPr>
              <w:t>с. Верхний Студенец, ул. Центральная, дом 90 (здание МБУК «Верхнестуденецкий центр культуры и досуга»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>8(47471) 4- 02 -3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деревень: Дмитриевка, Софиевка, Степановка;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л: Верхний Студенец, Никольско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color w:val="000000"/>
                <w:sz w:val="28"/>
              </w:rPr>
              <w:t>4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0" w:after="6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</w:p>
          <w:p>
            <w:pPr>
              <w:pStyle w:val="Heading3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spacing w:lineRule="auto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ипецкая область, Задонский район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с. Казино, ул.Центральная, дом 75 </w:t>
            </w:r>
            <w:r>
              <w:rPr>
                <w:sz w:val="28"/>
              </w:rPr>
              <w:t>(здание Казинского отдела культуры и досуга МБУК «Верхнестуденецкий центр культуры и досуга»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>8 920 508 69 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деревни Казинка;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ела Казино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iCs/>
                <w:color w:val="000000"/>
                <w:sz w:val="28"/>
                <w:szCs w:val="28"/>
              </w:rPr>
              <w:t>250</w:t>
            </w:r>
            <w:r>
              <w:rPr>
                <w:iCs/>
                <w:color w:val="000000"/>
                <w:sz w:val="28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/>
                <w:color w:val="000000"/>
                <w:lang w:val="ru-RU" w:eastAsia="ru-RU"/>
              </w:rPr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469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ипецкая область, Задонский район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</w:rPr>
              <w:t>с. Гнилуша, ул.Ленина, дом 69 (здание МБУК «Гнилушинский центр культуры и досуга»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8(47471) 5- 12- 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414" w:hRule="atLeast"/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8"/>
              </w:rPr>
            </w:pPr>
            <w:r>
              <w:rPr>
                <w:b/>
                <w:iCs/>
                <w:color w:val="000000"/>
                <w:sz w:val="28"/>
              </w:rPr>
              <w:t>Число избирателей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  <w:sz w:val="28"/>
              </w:rPr>
              <w:t>улиц Заречная, Ленина (нечетная сторона: от дома №1 до дома №97 включительно; четная сторона: от дома №2 до дома №48, от дома №60 до дома №96 включительно), Лесная, Советская (нечетная сторона: от дома №1 до дома №101 включительно; четная сторона: от дома №2 до дома №68 включительно)</w:t>
            </w:r>
          </w:p>
          <w:p>
            <w:pPr>
              <w:pStyle w:val="Normal"/>
              <w:ind w:left="-698" w:firstLine="698"/>
              <w:jc w:val="both"/>
              <w:rPr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 xml:space="preserve">       </w:t>
            </w:r>
            <w:r>
              <w:rPr>
                <w:iCs/>
                <w:color w:val="000000"/>
                <w:sz w:val="28"/>
              </w:rPr>
              <w:t>6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06" w:hRule="atLeast"/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ru-RU" w:eastAsia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9-17</w:t>
            </w:r>
          </w:p>
          <w:p>
            <w:pPr>
              <w:pStyle w:val="Normal"/>
              <w:tabs>
                <w:tab w:val="clear" w:pos="708"/>
                <w:tab w:val="left" w:pos="2811" w:leader="none"/>
              </w:tabs>
              <w:ind w:left="1560" w:hanging="15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Центр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-                         </w:t>
            </w:r>
            <w:r>
              <w:rPr>
                <w:color w:val="000000"/>
                <w:sz w:val="28"/>
              </w:rPr>
              <w:t xml:space="preserve">Липецкая    область,    Задонский    район,  </w:t>
            </w:r>
            <w:r>
              <w:rPr>
                <w:color w:val="000000"/>
                <w:sz w:val="28"/>
                <w:szCs w:val="28"/>
              </w:rPr>
              <w:t xml:space="preserve"> с. Гнилуша,</w:t>
            </w:r>
          </w:p>
          <w:p>
            <w:pPr>
              <w:pStyle w:val="Normal"/>
              <w:tabs>
                <w:tab w:val="clear" w:pos="708"/>
                <w:tab w:val="left" w:pos="2811" w:leader="none"/>
              </w:tabs>
              <w:ind w:left="1560" w:hanging="15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ул.  Советская,     дом     84  </w:t>
            </w:r>
            <w:r>
              <w:rPr>
                <w:color w:val="000000"/>
                <w:sz w:val="28"/>
              </w:rPr>
              <w:t xml:space="preserve"> (з</w:t>
            </w:r>
            <w:r>
              <w:rPr>
                <w:color w:val="000000"/>
                <w:sz w:val="28"/>
                <w:szCs w:val="28"/>
              </w:rPr>
              <w:t>дание    муниципального</w:t>
            </w:r>
          </w:p>
          <w:p>
            <w:pPr>
              <w:pStyle w:val="Normal"/>
              <w:tabs>
                <w:tab w:val="clear" w:pos="708"/>
                <w:tab w:val="left" w:pos="2811" w:leader="none"/>
              </w:tabs>
              <w:ind w:left="1560" w:hanging="15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color w:val="000000"/>
                <w:sz w:val="28"/>
                <w:szCs w:val="28"/>
              </w:rPr>
              <w:t>бюджетного    образовательного    учреждения средней</w:t>
            </w:r>
          </w:p>
          <w:p>
            <w:pPr>
              <w:pStyle w:val="Normal"/>
              <w:tabs>
                <w:tab w:val="clear" w:pos="708"/>
                <w:tab w:val="left" w:pos="2811" w:leader="none"/>
              </w:tabs>
              <w:ind w:left="1560" w:hanging="15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color w:val="000000"/>
                <w:sz w:val="28"/>
                <w:szCs w:val="28"/>
              </w:rPr>
              <w:t>общеобразовательной школы с. Гнилуша)</w:t>
            </w:r>
          </w:p>
          <w:p>
            <w:pPr>
              <w:pStyle w:val="Normal"/>
              <w:tabs>
                <w:tab w:val="clear" w:pos="708"/>
                <w:tab w:val="left" w:pos="13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ab/>
              <w:t xml:space="preserve">                  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л. 8(47471) 5 12 3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38" w:leader="none"/>
              </w:tabs>
              <w:ind w:left="1701" w:hanging="1701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В границах:</w:t>
            </w:r>
            <w:r>
              <w:rPr>
                <w:color w:val="000000"/>
                <w:sz w:val="28"/>
                <w:szCs w:val="28"/>
              </w:rPr>
              <w:t xml:space="preserve">                 улиц  Зеленая,  Ленина  (четная сторона: от дома № 50 до</w:t>
            </w:r>
          </w:p>
          <w:p>
            <w:pPr>
              <w:pStyle w:val="Normal"/>
              <w:tabs>
                <w:tab w:val="clear" w:pos="708"/>
                <w:tab w:val="left" w:pos="2638" w:leader="none"/>
              </w:tabs>
              <w:ind w:left="1701" w:hanging="170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color w:val="000000"/>
                <w:sz w:val="28"/>
                <w:szCs w:val="28"/>
              </w:rPr>
              <w:t>дома    №   58А    включительно),    Ленинградская,</w:t>
            </w:r>
          </w:p>
          <w:p>
            <w:pPr>
              <w:pStyle w:val="Normal"/>
              <w:tabs>
                <w:tab w:val="clear" w:pos="708"/>
                <w:tab w:val="left" w:pos="2638" w:leader="none"/>
              </w:tabs>
              <w:ind w:left="1701" w:hanging="170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color w:val="000000"/>
                <w:sz w:val="28"/>
                <w:szCs w:val="28"/>
              </w:rPr>
              <w:t>Пролетарская, Советская (четная сторона: от дома №72 до</w:t>
            </w:r>
          </w:p>
          <w:p>
            <w:pPr>
              <w:pStyle w:val="Normal"/>
              <w:tabs>
                <w:tab w:val="clear" w:pos="708"/>
                <w:tab w:val="left" w:pos="2638" w:leader="none"/>
              </w:tabs>
              <w:ind w:left="1701" w:hanging="170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color w:val="000000"/>
                <w:sz w:val="28"/>
                <w:szCs w:val="28"/>
              </w:rPr>
              <w:t>дома №122 включительно; нечетная сторона: от дома</w:t>
            </w:r>
          </w:p>
          <w:p>
            <w:pPr>
              <w:pStyle w:val="Normal"/>
              <w:tabs>
                <w:tab w:val="clear" w:pos="708"/>
                <w:tab w:val="left" w:pos="2638" w:leader="none"/>
              </w:tabs>
              <w:ind w:left="1701" w:hanging="1701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№</w:t>
            </w:r>
            <w:r>
              <w:rPr>
                <w:color w:val="000000"/>
                <w:sz w:val="28"/>
                <w:szCs w:val="28"/>
              </w:rPr>
              <w:t>103  до  дома №141), Урожай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Число избирателей: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     </w:t>
            </w:r>
            <w:r>
              <w:rPr>
                <w:iCs/>
                <w:color w:val="000000"/>
                <w:sz w:val="28"/>
                <w:szCs w:val="28"/>
              </w:rPr>
              <w:t>4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</w:rPr>
              <w:tab/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469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</w:rPr>
            </w:pPr>
            <w:r>
              <w:rPr>
                <w:b/>
                <w:i/>
                <w:iCs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ипецкая область, Задонский район,</w:t>
            </w:r>
            <w:r>
              <w:rPr>
                <w:color w:val="000000"/>
                <w:sz w:val="28"/>
              </w:rPr>
              <w:t xml:space="preserve"> д. Старая Воскресеновка, ул. Сосновая, дом 94 (здание Старо – Воскресеновского отдела по библиотечному обслуживанию МБУК «Гнилушинский центр культуры и досуга»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 961 035 09 3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ревень: Даньшино, Новая Воскресеновка, Старая Воскресенов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i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iCs/>
                <w:color w:val="000000"/>
                <w:sz w:val="28"/>
                <w:szCs w:val="28"/>
              </w:rPr>
              <w:t>20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ИЗБИРАТ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/>
                <w:color w:val="000000"/>
                <w:lang w:val="ru-RU" w:eastAsia="ru-RU"/>
              </w:rPr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469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</w:rPr>
            </w:pPr>
            <w:r>
              <w:rPr>
                <w:b/>
                <w:i/>
                <w:iCs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ипецкая область, Задонский район,</w:t>
            </w:r>
            <w:r>
              <w:rPr>
                <w:color w:val="000000"/>
                <w:sz w:val="28"/>
              </w:rPr>
              <w:t xml:space="preserve"> д. Галичья Гора, ул.Рабочая, дом 74 (здание </w:t>
            </w:r>
            <w:r>
              <w:rPr>
                <w:color w:val="000000"/>
                <w:sz w:val="28"/>
                <w:szCs w:val="28"/>
              </w:rPr>
              <w:t>фельдшерского акушерского пункт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>8(47471) 3- 38- 4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ревень: Анненка, Галичья Гора, Новоселье;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ка Лукошкинский;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/д станции До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left="-709" w:right="-108" w:firstLine="709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Число избирателей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 xml:space="preserve">:      </w:t>
            </w:r>
            <w:r>
              <w:rPr>
                <w:color w:val="000000"/>
                <w:sz w:val="28"/>
              </w:rPr>
              <w:t>27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</w:t>
            </w:r>
          </w:p>
          <w:p>
            <w:pPr>
              <w:pStyle w:val="Heading3"/>
              <w:spacing w:before="0" w:after="6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</w:p>
          <w:p>
            <w:pPr>
              <w:pStyle w:val="Heading3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</w:rPr>
            </w:pPr>
            <w:r>
              <w:rPr>
                <w:b/>
                <w:i/>
                <w:iCs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Липецкая область, Задонский район село Донское, улица Пугачева, дом 1а (здание муниципального бюджетного учреждения культуры «Донской центр культуры и досуга»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8(47471) 3- 33- 7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ц: Набережная, Новая, Пугачев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color w:val="000000"/>
                <w:sz w:val="28"/>
              </w:rPr>
              <w:t>3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ИЗБИРАТ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469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</w:rPr>
            </w:pPr>
            <w:r>
              <w:rPr>
                <w:b/>
                <w:i/>
                <w:iCs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ипецкая область, Задонский район,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</w:rPr>
              <w:t>с. Донское, ул.Октябрьская, дом 38 (здание администрации сельского поселения Донской сельсовет Задонского муниципального рай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(47471) 3- 34- 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улиц: Ворошилова, Донская, Жаворонкова, Ленинская (четная сторона: от дома №2 до дома 42 «а» включительно, нечетная сторона от дома № 1 до дома      № 41 включительно),   Мира, Октябрьская, Советская, Степана Разина, Школьна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color w:val="000000"/>
                <w:sz w:val="28"/>
              </w:rPr>
              <w:t>77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469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</w:rPr>
            </w:pPr>
            <w:r>
              <w:rPr>
                <w:b/>
                <w:i/>
                <w:iCs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ипецкая область, Задонский район,</w:t>
            </w:r>
            <w:r>
              <w:rPr>
                <w:color w:val="000000"/>
                <w:sz w:val="28"/>
              </w:rPr>
              <w:t xml:space="preserve"> с. Донское, ул.Мира, дом 19</w:t>
            </w:r>
            <w:r>
              <w:rPr>
                <w:bCs/>
                <w:iCs/>
                <w:color w:val="000000"/>
                <w:sz w:val="28"/>
              </w:rPr>
              <w:t xml:space="preserve"> (а</w:t>
            </w:r>
            <w:r>
              <w:rPr>
                <w:color w:val="000000"/>
                <w:sz w:val="28"/>
              </w:rPr>
              <w:t>дминистративное здание ГАУ «Донской лесхоз»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>8(47471) 3 -34- 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улиц: Водопьянова, Гагарина, Горбунова, Калинина, Красина, Ленинская (нечетная сторона от дома №41 до дома 69 включительно, четная сторона от дома 44 до дома №122 включительно), Свободы, Титов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color w:val="000000"/>
                <w:sz w:val="28"/>
              </w:rPr>
              <w:t>84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</w:p>
          <w:p>
            <w:pPr>
              <w:pStyle w:val="Heading3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spacing w:lineRule="auto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</w:rPr>
            </w:pPr>
            <w:r>
              <w:rPr>
                <w:b/>
                <w:i/>
                <w:iCs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ипецкая область, Задонский район,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</w:rPr>
              <w:t>с. Донское, ул.Свердлова, дом 201а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</w:rPr>
              <w:t>(административное здание АО «Хмелинецкий карьер»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 904 288 79 7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лиц: Молодежная, Пролетарская, Свердлов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деревни Матюшкин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color w:val="000000"/>
                <w:sz w:val="28"/>
              </w:rPr>
              <w:t>38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469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ипецкая область, Задонский район,</w:t>
            </w:r>
            <w:r>
              <w:rPr>
                <w:color w:val="000000"/>
                <w:sz w:val="28"/>
              </w:rPr>
              <w:t xml:space="preserve"> пос. Донской Рудник, ул. Первомайская, дом 16</w:t>
            </w:r>
            <w:r>
              <w:rPr>
                <w:bCs/>
                <w:iCs/>
                <w:color w:val="000000"/>
                <w:sz w:val="28"/>
              </w:rPr>
              <w:t xml:space="preserve"> (з</w:t>
            </w:r>
            <w:r>
              <w:rPr>
                <w:color w:val="000000"/>
                <w:sz w:val="28"/>
              </w:rPr>
              <w:t>дание Рудничного отдела культуры и досуга МБУК «Донской центр культуры и досуга»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>8(47471) 3- 31- 6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селка Донской Рудник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ж/д станции Патриарша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i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iCs/>
                <w:color w:val="000000"/>
                <w:sz w:val="28"/>
                <w:szCs w:val="28"/>
              </w:rPr>
              <w:t>29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ИЗБИРАТ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469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</w:rPr>
            </w:pPr>
            <w:r>
              <w:rPr>
                <w:b/>
                <w:i/>
                <w:iCs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ипецкая область, Задонский район,</w:t>
            </w:r>
            <w:r>
              <w:rPr>
                <w:color w:val="000000"/>
                <w:sz w:val="28"/>
              </w:rPr>
              <w:t xml:space="preserve"> с. Калабино, ул.Весенняя, дом 21 (здание администрации сельского поселения Калабинский сельсовет Задонского муниципального рай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>8(47471) 4 -13 -3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ревень: Карлова Гора, Котлеевка, Лозовая, Рублевка, Семеновк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ел: Архангельское, Калабин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iCs/>
                <w:color w:val="000000"/>
                <w:sz w:val="28"/>
                <w:szCs w:val="28"/>
              </w:rPr>
              <w:t>5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16"/>
              </w:rPr>
            </w:pPr>
            <w:r>
              <w:rPr>
                <w:i/>
                <w:iCs/>
                <w:color w:val="000000"/>
                <w:sz w:val="28"/>
                <w:szCs w:val="16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ИЗБИРАТ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spacing w:lineRule="auto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</w:rPr>
            </w:pPr>
            <w:r>
              <w:rPr>
                <w:b/>
                <w:i/>
                <w:iCs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ипецкая область, Задонский район,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. Каменка, ул.Школьная, дом 16</w:t>
            </w:r>
            <w:r>
              <w:rPr>
                <w:color w:val="000000"/>
                <w:sz w:val="28"/>
              </w:rPr>
              <w:t xml:space="preserve"> (з</w:t>
            </w:r>
            <w:r>
              <w:rPr>
                <w:color w:val="000000"/>
                <w:sz w:val="28"/>
                <w:szCs w:val="28"/>
              </w:rPr>
              <w:t>дание</w:t>
            </w:r>
            <w:r>
              <w:rPr>
                <w:rStyle w:val="2"/>
                <w:color w:val="000080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филиала МБОУ СОШ с.Паниковец в селе Каменка)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8(47471) 4 -72 -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ень: Алексеевка, Борки, Туляны, Успеновка;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села Камен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color w:val="000000"/>
                <w:sz w:val="28"/>
              </w:rPr>
              <w:t>4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</w:p>
          <w:p>
            <w:pPr>
              <w:pStyle w:val="Heading3"/>
              <w:spacing w:before="0" w:after="60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Cambria"/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spacing w:lineRule="auto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</w:rPr>
            </w:pPr>
            <w:r>
              <w:rPr>
                <w:b/>
                <w:i/>
                <w:iCs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ипецкая область, Задонский район,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с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аниковец, ул.Запрудная, дом 2 (здание МБУК «Паниковский центр культуры и досуга»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8(47471) 4 -72- 6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ревень: Крюково, Локтево;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села Паниковец улицы Лесна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color w:val="000000"/>
                <w:sz w:val="28"/>
              </w:rPr>
              <w:t>3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</w:p>
          <w:p>
            <w:pPr>
              <w:pStyle w:val="Heading3"/>
              <w:spacing w:before="0" w:after="60"/>
              <w:rPr>
                <w:rFonts w:eastAsia="Cambria"/>
                <w:color w:val="000000"/>
                <w:lang w:val="ru-RU" w:eastAsia="ru-RU"/>
              </w:rPr>
            </w:pPr>
            <w:r>
              <w:rPr>
                <w:rFonts w:eastAsia="Cambria"/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spacing w:lineRule="auto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</w:rPr>
            </w:pPr>
            <w:r>
              <w:rPr>
                <w:b/>
                <w:i/>
                <w:iCs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ипецкая область, Задонский район,</w:t>
            </w:r>
            <w:r>
              <w:rPr>
                <w:color w:val="000000"/>
                <w:sz w:val="28"/>
              </w:rPr>
              <w:t xml:space="preserve"> с. Паниковец, ул.Запрудная, д.18 (здание МБОУ СОШ с. Паниковец)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  <w:tab/>
              <w:t>8(47471) 4–72-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ревень: Большое Панарино, Затишье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ла Паниковец (улицы: Одноличко, Мещерка, Запрудная, Придорожная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color w:val="000000"/>
                <w:sz w:val="28"/>
                <w:szCs w:val="28"/>
              </w:rPr>
              <w:t>34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</w:p>
          <w:p>
            <w:pPr>
              <w:pStyle w:val="Heading3"/>
              <w:spacing w:before="0" w:after="60"/>
              <w:rPr>
                <w:rFonts w:eastAsia="Cambria"/>
                <w:color w:val="000000"/>
                <w:lang w:val="ru-RU" w:eastAsia="ru-RU"/>
              </w:rPr>
            </w:pPr>
            <w:r>
              <w:rPr>
                <w:rFonts w:eastAsia="Cambria"/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spacing w:lineRule="auto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ипецкая область, Задонский район,</w:t>
            </w:r>
            <w:r>
              <w:rPr>
                <w:color w:val="000000"/>
                <w:sz w:val="28"/>
              </w:rPr>
              <w:t xml:space="preserve"> с. Камышевка, ул.Центральная, дом 83 (здание администрации сельского поселения Камышевский сельсовет Задонского муниципального рай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>8(47471) 3- 62 -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ень: Знобиловка, Марьино, Немерзь, Страховка, Шубинка, Южевк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ела Камышевк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color w:val="000000"/>
                <w:sz w:val="28"/>
              </w:rPr>
              <w:t>2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</w:p>
          <w:p>
            <w:pPr>
              <w:pStyle w:val="Heading3"/>
              <w:spacing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spacing w:lineRule="auto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ипецкая область, Задонский район,</w:t>
            </w:r>
            <w:r>
              <w:rPr>
                <w:color w:val="000000"/>
                <w:sz w:val="28"/>
              </w:rPr>
              <w:t xml:space="preserve"> с. Репец, ул.Покровская, дом 2 (здание  МБУК «Репецкий центр культуры и досуга»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8(47471) 3- 62 -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ень: Алексеевка, Заречный Репец, Поповк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а Репе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i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i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ИЗБИРАТ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ипецкая область, Задонский район,</w:t>
            </w:r>
            <w:r>
              <w:rPr>
                <w:color w:val="000000"/>
                <w:sz w:val="28"/>
              </w:rPr>
              <w:t xml:space="preserve"> с. Кашары, </w:t>
            </w:r>
            <w:r>
              <w:rPr>
                <w:sz w:val="28"/>
                <w:szCs w:val="28"/>
              </w:rPr>
              <w:t xml:space="preserve"> ул.Кантимировская, дом 4 «а» (здание администрации сельского поселения Кашарский сельсовет)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(47471) 4 -32 -4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ень: Нечаевка, Сергиевк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а Кашар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color w:val="000000"/>
                <w:sz w:val="28"/>
              </w:rPr>
              <w:t>38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</w:p>
          <w:p>
            <w:pPr>
              <w:pStyle w:val="Heading3"/>
              <w:spacing w:before="0" w:after="60"/>
              <w:rPr>
                <w:rFonts w:eastAsia="Cambria"/>
                <w:color w:val="000000"/>
                <w:lang w:val="ru-RU" w:eastAsia="ru-RU"/>
              </w:rPr>
            </w:pPr>
            <w:r>
              <w:rPr>
                <w:rFonts w:eastAsia="Cambria"/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spacing w:lineRule="auto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№</w:t>
            </w:r>
            <w:r>
              <w:rPr>
                <w:b/>
                <w:color w:val="000000"/>
                <w:sz w:val="28"/>
              </w:rPr>
              <w:t>09-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</w:rPr>
            </w:pPr>
            <w:r>
              <w:rPr>
                <w:b/>
                <w:i/>
                <w:iCs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Липецкая область, Задонский район,</w:t>
            </w:r>
            <w:r>
              <w:rPr>
                <w:color w:val="000000"/>
                <w:sz w:val="28"/>
              </w:rPr>
              <w:t xml:space="preserve"> с. Мирное, ул.Кленовая, дом 3 (</w:t>
            </w:r>
            <w:r>
              <w:rPr>
                <w:sz w:val="28"/>
              </w:rPr>
              <w:t>здание ГО А (О) У «Центр образования, реабилитации и оздоровления»)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8(47471) 2- 95- 21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села Мирно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color w:val="000000"/>
                <w:sz w:val="28"/>
                <w:szCs w:val="28"/>
              </w:rPr>
              <w:t>2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</w:p>
          <w:p>
            <w:pPr>
              <w:pStyle w:val="Heading3"/>
              <w:spacing w:before="0" w:after="60"/>
              <w:rPr>
                <w:rFonts w:eastAsia="Cambria"/>
                <w:color w:val="000000"/>
                <w:lang w:val="ru-RU" w:eastAsia="ru-RU"/>
              </w:rPr>
            </w:pPr>
            <w:r>
              <w:rPr>
                <w:rFonts w:eastAsia="Cambria"/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spacing w:lineRule="auto" w:line="36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3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</w:rPr>
            </w:pPr>
            <w:r>
              <w:rPr>
                <w:b/>
                <w:i/>
                <w:iCs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ипецкая область, Задонский район,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с. Ксизово, ул.Центральная, дом 71 (здание  МБУК «Ксизовский центр культуры и досуга»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8(47471) 3- 43- 3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ень: Засновка, Соловьев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ела Ксизов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color w:val="000000"/>
                <w:sz w:val="28"/>
              </w:rPr>
              <w:t>35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</w:p>
          <w:p>
            <w:pPr>
              <w:pStyle w:val="Heading3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spacing w:lineRule="auto" w:line="36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8"/>
              </w:rPr>
            </w:pPr>
            <w:r>
              <w:rPr>
                <w:b/>
                <w:iCs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Липецкая область, Задонский район, </w:t>
            </w:r>
            <w:r>
              <w:rPr>
                <w:color w:val="000000"/>
                <w:sz w:val="28"/>
              </w:rPr>
              <w:t xml:space="preserve"> с. Балахна, ул.Центральная, дом 47 (здание Балахновского отдела культуры и досуга МБУК «Ксизовский центр культуры и досуга»)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8(47471) 3- 12- 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ни Мухино;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сел: Балахна, Замятин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i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iCs/>
                <w:color w:val="000000"/>
                <w:sz w:val="28"/>
                <w:szCs w:val="28"/>
              </w:rPr>
              <w:t>3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</w:p>
          <w:p>
            <w:pPr>
              <w:pStyle w:val="Heading3"/>
              <w:spacing w:before="0" w:after="60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Cambria"/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spacing w:lineRule="auto" w:line="36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</w:rPr>
            </w:pPr>
            <w:r>
              <w:rPr>
                <w:b/>
                <w:i/>
                <w:iCs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Липецкая область, Задонский район, </w:t>
            </w:r>
            <w:r>
              <w:rPr>
                <w:iCs/>
                <w:color w:val="000000"/>
                <w:sz w:val="28"/>
                <w:szCs w:val="28"/>
              </w:rPr>
              <w:t>пос. Освобождение, ул.  Заводская, дом 18 (здание администрации сельского поселения Ольшанский сельсовет Задонского муниципального рай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8(47471) 4- 22 -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ревень: Алексеевка, Бехтеевка, Заря, Новопокровка, Писаревк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а Ольшанец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ка Освобожде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color w:val="000000"/>
                <w:sz w:val="28"/>
              </w:rPr>
              <w:t>605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</w:p>
          <w:p>
            <w:pPr>
              <w:pStyle w:val="Heading3"/>
              <w:spacing w:before="0" w:after="60"/>
              <w:rPr>
                <w:rFonts w:eastAsia="Cambria"/>
                <w:color w:val="000000"/>
                <w:lang w:val="ru-RU" w:eastAsia="ru-RU"/>
              </w:rPr>
            </w:pPr>
            <w:r>
              <w:rPr>
                <w:rFonts w:eastAsia="Cambria"/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spacing w:lineRule="auto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№</w:t>
            </w:r>
            <w:r>
              <w:rPr>
                <w:b/>
                <w:color w:val="000000"/>
                <w:sz w:val="28"/>
              </w:rPr>
              <w:t>09-3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</w:rPr>
            </w:pPr>
            <w:r>
              <w:rPr>
                <w:b/>
                <w:i/>
                <w:iCs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ипецкая область, Задонский район,</w:t>
            </w:r>
            <w:r>
              <w:rPr>
                <w:iCs/>
                <w:color w:val="000000"/>
                <w:sz w:val="28"/>
                <w:szCs w:val="28"/>
              </w:rPr>
              <w:t xml:space="preserve"> с. Дегтевое, ул.Ерисова, дом 27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iCs/>
                <w:color w:val="000000"/>
                <w:sz w:val="28"/>
                <w:szCs w:val="28"/>
              </w:rPr>
              <w:t>здание Дегтевского отдела культурно-досуговой деятельности МБУК «Ольшанский центр культуры и досуга»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920 243 12 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ревни Гудовк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л: Дегтевое, Сцепно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color w:val="000000"/>
                <w:sz w:val="28"/>
              </w:rPr>
              <w:t>27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</w:p>
          <w:p>
            <w:pPr>
              <w:pStyle w:val="Heading3"/>
              <w:spacing w:before="0" w:after="60"/>
              <w:rPr>
                <w:rFonts w:eastAsia="Cambria"/>
                <w:color w:val="000000"/>
                <w:lang w:val="ru-RU" w:eastAsia="ru-RU"/>
              </w:rPr>
            </w:pPr>
            <w:r>
              <w:rPr>
                <w:rFonts w:eastAsia="Cambria"/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spacing w:lineRule="auto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3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ипецкая область, Задонский район,</w:t>
            </w:r>
            <w:r>
              <w:rPr>
                <w:color w:val="000000"/>
                <w:sz w:val="28"/>
              </w:rPr>
              <w:t xml:space="preserve"> с. Рогожино, ул.Школьная, дом 23 (здание филиала МБОУ СОШ с.Донское в селе Рогожино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>8(47471) 4- 52- 8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 xml:space="preserve">села Рогожино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color w:val="000000"/>
                <w:sz w:val="28"/>
              </w:rPr>
              <w:t>3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</w:p>
          <w:p>
            <w:pPr>
              <w:pStyle w:val="Heading3"/>
              <w:spacing w:before="0" w:after="60"/>
              <w:rPr>
                <w:rFonts w:eastAsia="Cambria"/>
                <w:color w:val="000000"/>
                <w:lang w:val="ru-RU" w:eastAsia="ru-RU"/>
              </w:rPr>
            </w:pPr>
            <w:r>
              <w:rPr>
                <w:rFonts w:eastAsia="Cambria"/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spacing w:lineRule="auto" w:line="36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3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</w:rPr>
            </w:pPr>
            <w:r>
              <w:rPr>
                <w:b/>
                <w:i/>
                <w:iCs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ипецкая область, Задонский район,</w:t>
            </w:r>
            <w:r>
              <w:rPr>
                <w:color w:val="000000"/>
                <w:sz w:val="28"/>
              </w:rPr>
              <w:t xml:space="preserve"> с. Черниговка, ул.Молодежная, дом 49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(з</w:t>
            </w:r>
            <w:r>
              <w:rPr>
                <w:color w:val="000000"/>
                <w:sz w:val="28"/>
              </w:rPr>
              <w:t>дание Черниговского отдела культуры и досуга МБУК «Рогожинский центр культуры и досуга»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>8(47471) 4-52-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ревни Весело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ел: Ржавец, Чернигов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i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iCs/>
                <w:color w:val="000000"/>
                <w:sz w:val="28"/>
                <w:szCs w:val="28"/>
              </w:rPr>
              <w:t>2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</w:p>
          <w:p>
            <w:pPr>
              <w:pStyle w:val="Heading3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spacing w:lineRule="auto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</w:rPr>
            </w:pPr>
            <w:r>
              <w:rPr>
                <w:b/>
                <w:i/>
                <w:iCs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ипецкая область, Задонский район,</w:t>
            </w:r>
            <w:r>
              <w:rPr>
                <w:color w:val="000000"/>
                <w:sz w:val="28"/>
                <w:szCs w:val="28"/>
              </w:rPr>
              <w:t xml:space="preserve"> с. Скорняково, ул.Советская, дом 16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(з</w:t>
            </w:r>
            <w:r>
              <w:rPr>
                <w:color w:val="000000"/>
                <w:sz w:val="28"/>
                <w:szCs w:val="28"/>
              </w:rPr>
              <w:t xml:space="preserve">дание администрации сельского поселения Скорняковский сельсовет Задонского муниципального района)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>8(47471) 4- 82- 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ла Скорняков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color w:val="000000"/>
                <w:sz w:val="28"/>
              </w:rPr>
              <w:t>5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</w:p>
          <w:p>
            <w:pPr>
              <w:pStyle w:val="Heading3"/>
              <w:spacing w:before="0" w:after="60"/>
              <w:rPr>
                <w:rFonts w:eastAsia="Cambria"/>
                <w:color w:val="000000"/>
                <w:lang w:val="ru-RU" w:eastAsia="ru-RU"/>
              </w:rPr>
            </w:pPr>
            <w:r>
              <w:rPr>
                <w:rFonts w:eastAsia="Cambria"/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spacing w:lineRule="auto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ипецкая область, Задонский район,</w:t>
            </w:r>
            <w:r>
              <w:rPr>
                <w:color w:val="000000"/>
                <w:sz w:val="28"/>
                <w:szCs w:val="28"/>
              </w:rPr>
              <w:t xml:space="preserve"> с. Тростяное, ул.Школьная, дом 5 (здание фельдшерского акушерского пункт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8(47471) 4- 82- 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ревень: Лашина Дача, Лебедево, Фаустово, Черный Колодезь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: Гагарино, Донское Второе, Донское Первое, Калинино, Тростяное;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оселка Мирны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i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iCs/>
                <w:color w:val="000000"/>
                <w:sz w:val="28"/>
                <w:szCs w:val="28"/>
              </w:rPr>
              <w:t>1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0" w:after="6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ИЗБИРАТЕЛЬНЫЙ УЧАСТОК </w:t>
            </w:r>
          </w:p>
          <w:p>
            <w:pPr>
              <w:pStyle w:val="Heading3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spacing w:lineRule="auto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4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ипецкая область, Задонский район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 пос. Тимирязево, ул.Дорожная, дом 1</w:t>
            </w:r>
            <w:r>
              <w:rPr>
                <w:color w:val="000000"/>
                <w:sz w:val="28"/>
                <w:szCs w:val="28"/>
              </w:rPr>
              <w:t xml:space="preserve"> (з</w:t>
            </w:r>
            <w:r>
              <w:rPr>
                <w:color w:val="000000"/>
                <w:sz w:val="28"/>
              </w:rPr>
              <w:t>дание администрации сельского поселения Тимирязевский сельсовет Задонского муниципального рай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(47471) 2-59-8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ревень: Владимировка, Вороново, Крутой Верх, Секретаровк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селка Тимирязев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color w:val="000000"/>
                <w:sz w:val="28"/>
              </w:rPr>
              <w:t>1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0" w:after="6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ИЗБИРАТЕЛЬНЫЙ УЧАСТОК  </w:t>
            </w:r>
          </w:p>
          <w:p>
            <w:pPr>
              <w:pStyle w:val="Heading3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4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spacing w:lineRule="auto" w:line="240"/>
              <w:ind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ипецкая область, Задонский район,</w:t>
            </w:r>
            <w:r>
              <w:rPr>
                <w:color w:val="000000"/>
                <w:sz w:val="28"/>
              </w:rPr>
              <w:t xml:space="preserve">  ж/д ст Улусарка, ул.Садовая, дом 1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</w:rPr>
              <w:t>складской комплекс №3 АО  «Агроново – Липецк»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 904 285 21 3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ж/д станции Улусар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iCs/>
                <w:color w:val="000000"/>
                <w:sz w:val="28"/>
                <w:szCs w:val="28"/>
              </w:rPr>
              <w:t>210</w:t>
            </w:r>
          </w:p>
          <w:p>
            <w:pPr>
              <w:pStyle w:val="Normal"/>
              <w:spacing w:lineRule="auto" w:line="360"/>
              <w:ind w:right="-108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  <w:r>
              <w:rPr>
                <w:color w:val="000000"/>
                <w:lang w:val="ru-RU" w:eastAsia="ru-RU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1469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4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Липецкая область, Задонский район,</w:t>
            </w:r>
            <w:r>
              <w:rPr>
                <w:color w:val="000000"/>
                <w:sz w:val="28"/>
              </w:rPr>
              <w:t xml:space="preserve"> с. Хмелинец, ул.Степанищева, дом 79 (здание администрации сельского поселения Хмелинецкий сельсовет Задонского муниципального рай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>8(47471) 3- 54- 8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ревень: Бехтеевка, Ленинка, Невежеколодезное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ка Колодезское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л: Липовка, Хмелинец (улиц Гагарина, Заводская, Зыкова, Лесная, Совхозная, Степанищева (нечетная сторона: от дома №75 до дома №295 включительно; четная сторона: от дома №64 до дома № 196 включительно), Школьная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color w:val="000000"/>
                <w:sz w:val="28"/>
              </w:rPr>
              <w:t>7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/>
                <w:color w:val="000000"/>
                <w:lang w:val="ru-RU" w:eastAsia="ru-RU"/>
              </w:rPr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ind w:hanging="108"/>
              <w:jc w:val="both"/>
              <w:rPr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iCs/>
                <w:color w:val="000000"/>
                <w:sz w:val="28"/>
                <w:szCs w:val="28"/>
              </w:rPr>
              <w:t>Липецкая область, Задонский район,</w:t>
            </w:r>
            <w:r>
              <w:rPr>
                <w:iCs/>
                <w:color w:val="000000"/>
                <w:sz w:val="28"/>
              </w:rPr>
              <w:t xml:space="preserve"> с. Хмелинец, ул.Степанищева, дом 68</w:t>
            </w:r>
            <w:r>
              <w:rPr>
                <w:color w:val="000000"/>
                <w:sz w:val="28"/>
              </w:rPr>
              <w:t xml:space="preserve"> (з</w:t>
            </w:r>
            <w:r>
              <w:rPr>
                <w:iCs/>
                <w:color w:val="000000"/>
                <w:sz w:val="28"/>
              </w:rPr>
              <w:t>дание МБУК «Хмелинецкий центр культуры и досуг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(47471) 3-55-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ревень Колесово Второе, Колесово Первое, Нечаево, Павловка, Полибино, Студеновка;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ла Хмелинец улицы Степанищева (нечетная сторона: от дома №1 до дома №73 включительно; четная сторона: от дома №2 до дома №62 включительно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</w:t>
            </w:r>
            <w:r>
              <w:rPr>
                <w:color w:val="000000"/>
                <w:sz w:val="28"/>
              </w:rPr>
              <w:t>839</w:t>
            </w:r>
          </w:p>
          <w:p>
            <w:pPr>
              <w:pStyle w:val="Normal"/>
              <w:spacing w:lineRule="auto" w:line="360"/>
              <w:ind w:right="-108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16"/>
              </w:rPr>
            </w:pPr>
            <w:r>
              <w:rPr>
                <w:i/>
                <w:iCs/>
                <w:color w:val="000000"/>
                <w:sz w:val="28"/>
                <w:szCs w:val="16"/>
              </w:rPr>
            </w:r>
          </w:p>
        </w:tc>
      </w:tr>
      <w:tr>
        <w:trPr>
          <w:cantSplit w:val="true"/>
        </w:trPr>
        <w:tc>
          <w:tcPr>
            <w:tcW w:w="7503" w:type="dxa"/>
            <w:gridSpan w:val="4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ЗБИРАТ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469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b/>
                <w:color w:val="000000"/>
                <w:sz w:val="28"/>
              </w:rPr>
              <w:t>09-4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</w:rPr>
            </w:pPr>
            <w:r>
              <w:rPr>
                <w:b/>
                <w:i/>
                <w:iCs/>
                <w:color w:val="00000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Heading2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 -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Липецкая область, Задонский район, </w:t>
            </w:r>
            <w:r>
              <w:rPr>
                <w:color w:val="000000"/>
                <w:sz w:val="28"/>
              </w:rPr>
              <w:t xml:space="preserve">с. Яблоново, ул.Центральная, дом 4 (здание МБУК «Яблоновский  центр культуры и досуга»)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</w:t>
            </w:r>
          </w:p>
        </w:tc>
        <w:tc>
          <w:tcPr>
            <w:tcW w:w="6504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8(47471) 3- 02- 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В границах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ел: Алисово, Нерёжа, Юрьево, Яблоново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ревни Знамен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Число избирателей:      </w:t>
            </w:r>
            <w:r>
              <w:rPr>
                <w:color w:val="000000"/>
                <w:sz w:val="28"/>
              </w:rPr>
              <w:t>6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hanging="0"/>
      <w:outlineLvl w:val="1"/>
    </w:pPr>
    <w:rPr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25:00Z</dcterms:created>
  <dc:creator>1</dc:creator>
  <dc:description/>
  <cp:keywords/>
  <dc:language>en-US</dc:language>
  <cp:lastModifiedBy>Учетная запись Майкрософт</cp:lastModifiedBy>
  <cp:lastPrinted>2025-06-16T10:54:00Z</cp:lastPrinted>
  <dcterms:modified xsi:type="dcterms:W3CDTF">2025-06-16T13:28:00Z</dcterms:modified>
  <cp:revision>10</cp:revision>
  <dc:subject/>
  <dc:title/>
</cp:coreProperties>
</file>