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ЗАДОНСКОГО ОКРУГ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032"/>
        <w:gridCol w:w="893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января 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№ 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/1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. Задонск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 09-36 срока полномочий 2023-2028 гг. территориальной избирательной комиссии Задон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Задонск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09-36 </w:t>
        <w:br/>
        <w:t>срока полномочий 2023-2028 гг. территориальной избирательной комиссии Задонского округ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ТЕРРИТОРИАЛЬНОЙ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ЗАДОНСКОГО ОКРУГА                                                                       И. А. РОДИОНОВА</w:t>
        <w:tab/>
        <w:t xml:space="preserve">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ТЕРРИТОРИАЛЬНОЙ 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ОНСКОГО ОКРУГА </w:t>
        <w:tab/>
        <w:t xml:space="preserve">                                                              И. Н. СИЛОХИН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ИК Задонского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круга          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</w:rPr>
              <w:t>от    26.01.2026   года № 3/18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 09-36 срока полномочий 2023-2028 гг. территориальной избирательной комиссии Задон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а Галина Ег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нским местным отделением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б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связи с выявлением обстоятельств, свидетельствующих о несоответствии требованиям, установленным пп. «г» п.1 ст. 29 № 67-ФЗ «Об основных гарантиях избирательных прав и права на участие в референдуме граждан Российской Федерации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3:08:00Z</dcterms:created>
  <dc:creator>Customer</dc:creator>
  <dc:description/>
  <cp:keywords/>
  <dc:language>en-US</dc:language>
  <cp:lastModifiedBy>Учетная запись Майкрософт</cp:lastModifiedBy>
  <cp:lastPrinted>2026-01-21T16:16:00Z</cp:lastPrinted>
  <dcterms:modified xsi:type="dcterms:W3CDTF">2026-01-29T11:01:00Z</dcterms:modified>
  <cp:revision>9</cp:revision>
  <dc:subject/>
  <dc:title> </dc:title>
</cp:coreProperties>
</file>