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</w:rPr>
        <w:t>ЗАДО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18»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/>
              <w:t xml:space="preserve">№ </w:t>
            </w:r>
            <w:r>
              <w:rPr/>
              <w:t>84/ 44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Задонск, ул.Советская, д.2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bookmarkStart w:id="0" w:name="_Hlk193180995"/>
      <w:bookmarkStart w:id="1" w:name="_Hlk170802012"/>
      <w:bookmarkEnd w:id="0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овета депутатов Задо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                        № 79/786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  <w:r>
        <w:rPr/>
        <w:t xml:space="preserve"> территориальная избирательная комиссия Задонского района </w:t>
      </w:r>
      <w:r>
        <w:rPr>
          <w:b/>
        </w:rPr>
        <w:t>постановляет: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Задон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 первого созыва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93180995"/>
      <w:bookmarkStart w:id="3" w:name="_Hlk193180995"/>
      <w:bookmarkEnd w:id="3"/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8» июня 2025 года № 84/440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Задонского муниципального округа Липецкой области Российской Федерации первого созы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Задо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Задо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7620</wp:posOffset>
                      </wp:positionV>
                      <wp:extent cx="198755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3.6pt;mso-wrap-distance-bottom:3.6pt;margin-top:0.6pt;mso-position-vertical-relative:text;margin-left:2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  <w:sz w:val="16"/>
          <w:szCs w:val="16"/>
        </w:rPr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Задо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Задонского муниципального округа Липецкой области Российской Федерации первого созыва п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четырех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spacing w:lineRule="auto" w:line="360"/>
        <w:ind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022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80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8:00Z</dcterms:created>
  <dc:creator>Customer</dc:creator>
  <dc:description/>
  <dc:language>en-US</dc:language>
  <cp:lastModifiedBy>Учетная запись Майкрософт</cp:lastModifiedBy>
  <cp:lastPrinted>2025-06-19T14:20:00Z</cp:lastPrinted>
  <dcterms:modified xsi:type="dcterms:W3CDTF">2025-06-20T06:19:00Z</dcterms:modified>
  <cp:revision>4</cp:revision>
  <dc:subject/>
  <dc:title/>
</cp:coreProperties>
</file>