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67"/>
        <w:gridCol w:w="5674"/>
      </w:tblGrid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списка заверена Территориальной избирательной  комиссией Задо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июля 2025 года (постановление № 88/465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к решению Местного политического совета Задонского мест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</w:rPr>
              <w:t>«ЕДИНАЯ РОССИЯ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7 июля 2025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дидатов в депутаты Совета депутатов Задонского муниципального округа Липецкой области Российской Федерации первого созыва, выдвинутых избирательным объедин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"Всероссийская политическая партия  "ЕДИНАЯ РОССИ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четырехмандатным избирательным округам №№1-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елокопытов Владимир Александрович, дата рождения – 21 марта 1972 года, место рождения – С. ТЮНИНО ЗАДОНСКОГО РАЙОНА ЛИПЕЦКОЙ ОБЛ., адрес места жительства – Липецкая область, Задонский район, с.Тюнино, ул.Заречная, д.152, кв.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умова Елена Александровна, дата рождения – 27 марта 1967 года, место рождения – С.БАЛАХНА ЗАДОНСКОГО Р–НА ЛИПЕЦКОЙ ОБЛ., адрес места жительства – Липецкая область, г.Задонск, ул.Свободы, д.13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удаев Денис Сергеевич, дата рождения – 30 декабря 1983 года, место рождения – ДЕР.КРЮКОВО ЗАДОНСКОГО Р–НА ЛИПЕЦКОЙ ОБЛ., адрес места жительства – Липецкая область, Задонский район, д.Крюково, ул.Клубная, д.15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ишустин Юрий Владимирович, дата рождения – 8 октября 1962 года, место рождения – С.АХМАТОВО МОРДОВСКОГО Р–НА ТАМБОВСКОЙ ОБЛ., адрес места жительства – Липецкая область, г.Задонск, ул.Весенняя, д.31.</w:t>
      </w:r>
    </w:p>
    <w:p>
      <w:pPr>
        <w:pStyle w:val="Normal"/>
        <w:keepLines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2 </w:t>
      </w:r>
    </w:p>
    <w:p>
      <w:pPr>
        <w:pStyle w:val="Normal"/>
        <w:keepLines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Григорьев Евгений Анатольевич, дата рождения – 30 июля 1976 года, место рождения – ГОР. ЗАДОНСК ЛИПЕЦКАЯ ОБЛАСТЬ, адрес места жительства – Липецкая область, г.Задонск, ул.Семашко, д.2 Б, кв.3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белин Евгений Евгеньевич, дата рождения – 21 октября 1977 года, место рождения – Г. ВАЛУЙКИ БЕЛГОРОДСКАЯ ОБЛ., адрес места жительства – Липецкая область, г.Задонск, ул. Песчаная, д. 23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орчагин Павел Владимирович, дата рождения – 30 мая 1975 года, место рождения – Г.ЗАДОНСК ЛИПЕЦКАЯ ОБЛАСТЬ, адрес места жительства – Липецкая область, г.Задонск, ул.Урицкого, д.61.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ервеева Лариса Николаевна, дата рождения – 16 мая 1972 года, место рождения – с. М–Панарино Задонского района Липецкой обл., адрес места жительства – Липецкая область, г.Задонск, ул.К.Маркса, д.169 А.</w:t>
      </w:r>
    </w:p>
    <w:p>
      <w:pPr>
        <w:pStyle w:val="Normal"/>
        <w:keepLines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3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вягина Галина Егоровна, дата рождения – 17 июля 1964 года, место рождения – С.КАЛАБИНО ЗАДОНСКОГО Р–НА ЛИПЕЦКОЙ ОБЛ., адрес места жительства – Липецкая область, г.Елец, ул.Черокманова, д. 1"б", кв.136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узина Марина Викторовна, дата рождения – 9 января 1967 года, место рождения – С.ЛЕБЕДИНОВКА АЛАМЕДИНСКОГО Р–НА КИРГИЗСКОЙ ССР, адрес места жительства – Липецкая область, Задонский район, с.Ксизово, ул.Молодежная, д.33, кв.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Фаустова Светлана Ивановна, дата рождения – 13 августа 1981 года, место рождения – С.НОВОЕ ДУБОВОЕ ХЛЕВЕНСКОГО Р–НА ЛИПЕЦКОЙ ОБЛ., адрес места жительства – Липецкая область, Задонский район, с.Гнилуша, ул.Советская, д.116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Целиковский Артём Александрович, дата рождения – 27 сентября 1985 года, место рождения – С.РЕПЕЦ ЗАДОНСКОГО РАЙОНА ЛИПЕЦКОЙ ОБЛ., адрес места жительства – Липецкая область, Задонский район, с. Сцепное, ул.Весенняя, д.10, кв.1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4 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3. Березина Галина Николаевна, дата рождения – 6 марта 1969 года, место рождения – ПОС. КРАСНЫЙ ОКТЯБРЬ ЕЛЕЦКОГО Р–НА ЛИПЕЦКОЙ ОБЛАСТИ, адрес места жительства – Липецкая область, Задонский район, д.Владимировка, ул.Владимировка, д.2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</w:rPr>
        <w:t>14. Дмитриев Роман Викторович, дата рождения – 12 июля 1983 года, место рождения – с.Паниковец Задонского р–на Липецкой обл., адрес места жительства – Липецкая область, г.Задонск, ул.Запрудная, д.1 "е", кв.2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Перегудова Наталья Александровна, дата рождения – 17 сентября 1972 года, место рождения – С.АЛИСОВО ЗАДОНСКОГО Р–НА ЛИПЕЦКОЙ ОБЛ., адрес места жительства – Липецкая область, Задонский район, с.Яблоново, ул. Садовая, д.67, кв.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Скирда Ирина Николаевна, дата рождения – 10 июля 1976 года, место рождения – ПОС. "АГРОНОМ" ЛЕБЕДЯНСКИЙ РАЙОН ЛИПЕЦКАЯ ОБЛАСТЬ, адрес места жительства – Липецкая область, Задонский район, с.Болховское, ул.Спортивная, д.7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5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Акатова Татьяна Ивановна, дата рождения – 19 декабря 1971 года, место рождения – С.РОГОЖИНО ЗАДОНСКОГО РАЙОНА ЛИПЕЦКОЙ ОБЛ., адрес места жительства – Липецкая область, Задонский район, с.Рогожино, ул.Школьная, д.59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Мясоедов Владимир Федорович, дата рождения – 2 июня 1961 года, место рождения – С.ЧЕРКАССЫ ЕЛЕЦКОГО Р–НА ЛИПЕЦКОЙ ОБЛ., адрес места жительства – Липецкая область, г.Липецк, ул.Стаханова, д.45, кв.109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Налеухин Сергей Сергеевич, дата рождения – 26 июля 1977 года, место рождения – С.ТЮНИНО ЗАДОНСКИЙ РАЙОН ЛИПЕЦКАЯ ОБЛАСТЬ, адрес места жительства – Липецкая область, Задонский район, с.Тюнино, ул.Заречная, д.109/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Рублев Юрий Сергеевич, дата рождения – 25 августа 1985 года, место рождения – С. ТЮНИНО ЗАДОНСКОГО РАЙОНА ЛИПЕЦКОЙ ОБЛ., адрес места жительства – Липецкая область, Задонский район, с.Тюнино, ул.Заречная, д.207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6 </w:t>
      </w:r>
    </w:p>
    <w:p>
      <w:pPr>
        <w:pStyle w:val="Normal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21. Архипов Сергей Александрович, дата рождения – 16 ноября 1961 года, место рождения – С.СЦЕПНОЕ ЗАДОНСКОГО Р–НА ЛИПЕЦКОЙ ОБЛ., адрес места жительства – Липецкая область, Задонский район, д. Колесов 1 –ое, ул. Молодежная, д.5, кв.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Владимиров Александр Николаевич, дата рождения – 9 марта 1972 года, место рождения – Д.СИНЯВКА ЗАДОНСКОГО РАЙОНА ЛИПЕЦКОЙ ОБЛ., адрес места жительства – Липецкая область, Задонский район, д.Синявка, ул.Нижний порядок, д.3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Путилин Сергей Евгеньевич, дата рождения – 18 мая 1973 года, место рождения – ГОР. ЛИПЕЦК, адрес места жительства – Липецкая область, г.Задонск, ул.Воротникова, д.13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Григоров Александр Николаевич, дата рождения – 28 июля 1982 года, место рождения – ГОР. ЛИПЕЦК, адрес места жительства – Липецкая область, Задонский район, д.Нечаевка, ул. Восточная, д.18.</w:t>
      </w:r>
    </w:p>
    <w:p>
      <w:pPr>
        <w:pStyle w:val="Normal"/>
        <w:keepLines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четырехмандатный избирательный округ № 7 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Курбатова Ирина Юрьевна, дата рождения – 4 марта 1978 года, место рождения – С.КАЗИНО ЗАДОНСКИЙ РАЙОН ЛИПЕЦКАЯ ОБЛ., адрес места жительства – Липецкая область, Задонский район, с.Донское, ул.Гагарина, д.35, кв.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Львова Надежда Михайловна, дата рождения – 17 января 1978 года, место рождения – С. ДОНСКОЕ ЗАДОНСКИЙ РАЙОН ЛИПЕЦКАЯ ОБЛ., адрес места жительства – Липецкая область, Задонский район, с.Донское, ул.Октябрьская, д.37, кв.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Селищева Людмила Анатольевна, дата рождения – 13 июля 1967 года, место рождения – С. ВЯЗОВОЕ ДОЛГОРУКОВСКОГО Р–НА ЛИПЕЦКОЙ ОБЛ., адрес места жительства – Липецкая область, Задонский район, с.Донское, ул.Водопьянова, д.54, кв.2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Ширяева Валентина Тихоновна, дата рождения – 9 июня 1963 года, место рождения – С. ТРОСТЯНОЕ ЗАДОНСКОГО Р–НА ЛИПЕЦКОЙ ОБЛ., адрес места жительства – Липецкая область, Задонский район, с.Скорняково, ул. Советская, д.7, кв.1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18:00Z</dcterms:created>
  <dc:creator>admin</dc:creator>
  <dc:description/>
  <cp:keywords/>
  <dc:language>en-US</dc:language>
  <cp:lastModifiedBy>Родионова Ирина Александровна</cp:lastModifiedBy>
  <cp:lastPrinted>2025-07-11T18:53:00Z</cp:lastPrinted>
  <dcterms:modified xsi:type="dcterms:W3CDTF">2025-07-11T15:56:00Z</dcterms:modified>
  <cp:revision>8</cp:revision>
  <dc:subject/>
  <dc:title/>
</cp:coreProperties>
</file>