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О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040"/>
        <w:gridCol w:w="1885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7 августа 2025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№ </w:t>
            </w:r>
            <w:r>
              <w:rPr>
                <w:color w:val="000000"/>
                <w:sz w:val="28"/>
                <w:szCs w:val="28"/>
              </w:rPr>
              <w:t>95/54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г.Задо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й, посвященных 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 Задонском муниципальном округ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основании постановления избирательной комиссии Липецкой области от 25 июля 2025 года № 89/892-7 «О проведении мероприятий, посвященных Дню молодого избирателя, на территории Липецкой области», в целях повышения правовой и электоральной культуры, уровня информированности молодых и будущих избирателей о выборах, создания условий для их осознанного участия в голосовании, формирования у молодых людей гражданской ответственности, интереса к вопросам развития страны, области, муниципального района,  в рамках подготовки к Единому дню голосования в Липецкой области 14 сентября 2025 года, территориальная избирательная комиссия </w:t>
      </w:r>
      <w:r>
        <w:rPr>
          <w:sz w:val="28"/>
          <w:szCs w:val="28"/>
        </w:rPr>
        <w:t>Задонского</w:t>
      </w:r>
      <w:r>
        <w:rPr>
          <w:sz w:val="28"/>
        </w:rPr>
        <w:t xml:space="preserve"> района </w:t>
      </w:r>
      <w:r>
        <w:rPr>
          <w:b/>
          <w:sz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лан мероприятий по проведению Дня молодого избирателя на территории Задонского муниципального округа (приложение №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Разместить настоящее постановление на официальном сайте территориальной избирательной комиссии Задо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Контроль за выполнением настоящего постановления возложить на председателя </w:t>
      </w:r>
      <w:r>
        <w:rPr>
          <w:sz w:val="28"/>
          <w:szCs w:val="28"/>
        </w:rPr>
        <w:t xml:space="preserve">территориальной избирательной комиссии Задонского района И. А. Родионо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/>
      </w:pPr>
      <w:r>
        <w:rPr>
          <w:b/>
        </w:rPr>
        <w:t>ЗАДОНСКОГО РАЙОНА</w:t>
        <w:tab/>
        <w:tab/>
        <w:tab/>
        <w:tab/>
        <w:t xml:space="preserve">                                    И. А. РОДИОНОВА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СЕКРЕТАРЬ ЗАСЕДАНИЯ ТЕРРИТОРИАЛЬНО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Cs w:val="20"/>
        </w:rPr>
      </w:pPr>
      <w:r>
        <w:rPr>
          <w:b/>
          <w:szCs w:val="20"/>
        </w:rPr>
        <w:t xml:space="preserve">ЗАДОНСКОГО РАЙОНА                                                                            Н. В. ЗАХАРОВА                                                 </w:t>
      </w:r>
    </w:p>
    <w:p>
      <w:pPr>
        <w:pStyle w:val="Normal"/>
        <w:spacing w:lineRule="auto" w:line="360"/>
        <w:rPr>
          <w:i/>
          <w:i/>
          <w:szCs w:val="20"/>
        </w:rPr>
      </w:pPr>
      <w:r>
        <w:rPr>
          <w:i/>
          <w:szCs w:val="20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uppressAutoHyphens w:val="true"/>
        <w:ind w:right="111" w:hanging="0"/>
        <w:jc w:val="right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suppressAutoHyphens w:val="true"/>
        <w:ind w:right="111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</w:t>
      </w:r>
      <w:r>
        <w:rPr>
          <w:lang w:eastAsia="ar-SA"/>
        </w:rPr>
        <w:t>к постановлению</w:t>
      </w:r>
    </w:p>
    <w:p>
      <w:pPr>
        <w:pStyle w:val="Normal"/>
        <w:suppressAutoHyphens w:val="true"/>
        <w:ind w:right="111" w:hanging="0"/>
        <w:jc w:val="right"/>
        <w:rPr>
          <w:lang w:eastAsia="ar-SA"/>
        </w:rPr>
      </w:pPr>
      <w:r>
        <w:rPr>
          <w:lang w:eastAsia="ar-SA"/>
        </w:rPr>
        <w:t xml:space="preserve">территориальной избирательной комиссии </w:t>
      </w:r>
    </w:p>
    <w:p>
      <w:pPr>
        <w:pStyle w:val="Normal"/>
        <w:suppressAutoHyphens w:val="true"/>
        <w:ind w:right="111" w:hanging="0"/>
        <w:jc w:val="right"/>
        <w:rPr>
          <w:lang w:eastAsia="ar-SA"/>
        </w:rPr>
      </w:pPr>
      <w:r>
        <w:rPr>
          <w:lang w:eastAsia="ar-SA"/>
        </w:rPr>
        <w:t>Задонского района</w:t>
      </w:r>
    </w:p>
    <w:p>
      <w:pPr>
        <w:pStyle w:val="Normal"/>
        <w:suppressAutoHyphens w:val="true"/>
        <w:ind w:right="111" w:hanging="0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от «7» августа 2025 г. № 95/544</w:t>
      </w:r>
    </w:p>
    <w:p>
      <w:pPr>
        <w:pStyle w:val="Normal"/>
        <w:suppressAutoHyphens w:val="true"/>
        <w:ind w:right="-21" w:hanging="0"/>
        <w:jc w:val="center"/>
        <w:rPr/>
      </w:pPr>
      <w:r>
        <w:rPr>
          <w:lang w:eastAsia="ar-SA"/>
        </w:rPr>
        <w:t xml:space="preserve">                                                               </w:t>
      </w:r>
    </w:p>
    <w:p>
      <w:pPr>
        <w:pStyle w:val="Normal"/>
        <w:suppressAutoHyphens w:val="true"/>
        <w:ind w:right="-21" w:hanging="0"/>
        <w:jc w:val="both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suppressAutoHyphens w:val="true"/>
        <w:ind w:right="-2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План</w:t>
      </w:r>
    </w:p>
    <w:p>
      <w:pPr>
        <w:pStyle w:val="Normal"/>
        <w:suppressAutoHyphens w:val="true"/>
        <w:ind w:right="-21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мероприятий, посвященных Дню молодого избирателя в 2025 году </w:t>
      </w:r>
    </w:p>
    <w:p>
      <w:pPr>
        <w:pStyle w:val="Normal"/>
        <w:suppressAutoHyphens w:val="true"/>
        <w:ind w:right="-21" w:hanging="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в Задонском муниципальном округе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195"/>
        <w:gridCol w:w="3125"/>
        <w:gridCol w:w="2562"/>
        <w:gridCol w:w="312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ремя и место прове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л-во участников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(чел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часы разговоры о важном. Формирование правовой культуры и гражданской активности. Избирательное право-что это такое?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, сентября МБОУ гимназия "Новое поколение" города Задонска, г.Задонск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руководители 6-11 классов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формление правового уголка: "Я -  гражданин, я- избиратель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 сентября МБОУ гимназия "Новое поколение" города Задонска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.Задонск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руководители 10-11 классов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ематическая выставка литературы, книжных изданий об избирательном праве: "Время вперед! Выбор молодежи!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 сентября МБОУ гимназия "Новое поколение" города Задонска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.Задонск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иблиотекарь Эдер Е.Г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ематические уроки правовой грамотности. "Основные формы участия граждан в политической жизни страны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  сентября МБОУ гимназия "Новое поколение" города Задонска,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.Задонск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чителя обществознания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ция: "Наши права!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 сентября МБОУ гимназия "Новое поколение" города Задонск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ивная молодежь гимнази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м. директора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тукова О.А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ставка рисунков « Выборы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9 сентября МБОУ гимназия "Новое поколение" города Задонск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3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м. директор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тукова О.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часы: «Сегодня – школьник, завтра - избиратель»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-5 сентября МБОУ гимназия №1 г.Задонск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7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лассные руководители 8-11 классов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зентация «Азбука прав для детей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-5 сентября МБОУ гимназия №1 г.Задонск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руководители 1-7  классов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иблиотечная выставка: «Выборы – это выбор будущего!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 сентября МБОУ СО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Гнилуш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.А. Бачурина, библиотекарь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ловая игра «Избиратель! Читай. Думай. Выбирай!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5 сентября 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Гнилуш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И. Фаустова, зам. директор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зентация «Азбука прав для детей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сентября  МБОУ СОШ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 Гнилуш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.И. Фаустова, зам.  директор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зготовление буклетов "Я будущий избиратель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4 сентября 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Ольшан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узьмин Д.В., заместитель директора по ВР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кторина "Основы избирательного права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 сентября  МБОУ СО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Ольшан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омина М.Г. учитель истории и обществознания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нь открытых дверей. Знакомство с работой участковой избирательной комиссии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 сентября 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Ольшан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узьмин Д.В., заместитель директора по ВР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знавательная беседа- игра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5 сентября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лексеева В.В., учитель начальных классов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кторина по избирательному праву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 сентября МБОУ СО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елихова Л.Т., учитель истории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нкурс детского рисунка " Выборы глазами детей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 сентября МБОУ СО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лещина О.Н., учитель ИЗО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й  час: " Сегодня школьник -завтра избиратель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 сентября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инина Л.А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й час: "Твой выбор- твоё будущее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4 сентября 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слоушкина Н.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Лекция на тему: «Права и обязанности молодых избирателей»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 сентября МБОУ СОШ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улигина О.В., учитель обществознания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нкурс детского рисунка «Выборы глазами детей»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 сентябр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БОУ СОШ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Паниковец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лихова Л.Т., учитель истории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руглый стол: "Права и обязанности молодого избирателя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4 сентября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Донское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.А. Блинова, член УИК 09-23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нкурс рисунков: "Выборы глазами детей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2-5 сентября  МБОУ СОШ с. Донское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читель ИЗО Козлова В.В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классное мероприятие: Выборы -  это выбор будущего"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 сентября  МБОУ СОШ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. Донское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читель истории и обществознания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е часы «Что я знаю о выборах?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9 сентября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(О)Б ПОУ «Задонский политехнический техникум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лассные преподаватели групп 1-2 курсы,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меститель председателя ТИК Задонского района Дмитриева Н.С.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ставка - знакомства для молодого избирател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-5, 8,9 сентябр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Городская библиоте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ева О.А. библиотекар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лассный час "Роль выборов в России" для детей 9 - 11 к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сентября МБОУ СОШ с.Хмелине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ные руководител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5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формационный стенд "Из истории выборов  в России"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 сентября МБОУ СОШ с.Хмелине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ладимирова Г.И., библиотекар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5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еловая игра "Я – будущий избиратель» 9-11 класс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 сентября МБОУ СОШ с.Хмелинец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ружинина Г.М., Ведерникова Г.Д., учителя истории и обществозна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5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еча с учащимися МБОУ гимназия "Новое поколение" города Задонска.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говор «О важности участия в выборах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9 сентября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БОУ гимназия "Новое поколение" города Задонс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меститель главы администрации Задонского муниципального района С. А. Орусь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5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Встреча с учащимися МБОУ «Гимназия №1» -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Выборы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 — важнейший институт демократии»;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кторина по избирательному праву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Что я знаю про выборы»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2 сентября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БОУ «Гимназия №1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меститель председателя ТИК Задонского района Дмитриева Н.С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5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Час с молодым избирателем.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«Избирательный процесс»,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Экскурсия на избирательный участок № 09-0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10 сентября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(О)Б ПОУ «Задонский политехнический техникум»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Начальник отдела молодежной политики администрации  Задонского района – секретарь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 xml:space="preserve">УИК 09-02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олотухина И.В.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ind w:left="10773" w:hanging="0"/>
        <w:jc w:val="right"/>
        <w:rPr/>
      </w:pPr>
      <w:r>
        <w:rPr/>
        <w:t xml:space="preserve"> 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Style14">
    <w:name w:val="Основной текст с отступом Знак"/>
    <w:qFormat/>
    <w:rPr>
      <w:rFonts w:eastAsia="Times New Roman"/>
      <w:b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3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Style15">
    <w:name w:val="Название Знак"/>
    <w:qFormat/>
    <w:rPr>
      <w:rFonts w:eastAsia="Times New Roman"/>
      <w:b/>
      <w:color w:val="000000"/>
      <w:szCs w:val="20"/>
    </w:rPr>
  </w:style>
  <w:style w:type="character" w:styleId="Style16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8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44" w:hanging="2444"/>
      <w:jc w:val="both"/>
    </w:pPr>
    <w:rPr>
      <w:b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2160" w:hanging="2160"/>
    </w:pPr>
    <w:rPr>
      <w:b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13:00Z</dcterms:created>
  <dc:creator>Виктор Павлович Долгих</dc:creator>
  <dc:description/>
  <cp:keywords/>
  <dc:language>en-US</dc:language>
  <cp:lastModifiedBy>Родионова Ирина Александровна</cp:lastModifiedBy>
  <cp:lastPrinted>2021-04-16T14:22:00Z</cp:lastPrinted>
  <dcterms:modified xsi:type="dcterms:W3CDTF">2025-08-20T11:44:00Z</dcterms:modified>
  <cp:revision>3</cp:revision>
  <dc:subject/>
  <dc:title/>
</cp:coreProperties>
</file>